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50623378"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718006613"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